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a teenager and I took my father’s car.  My parents were out of town for a couple of days and I took my father’s car out to joy ride. I did nothing wrong but it was wrong taking it out. It was sneaky taking it out without their permission to go for a joy ride for a couple of hours with some frien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47:00Z</dcterms:created>
  <dc:creator>Subject Account</dc:creator>
  <dc:description/>
  <cp:keywords/>
  <dc:language>en-US</dc:language>
  <cp:lastModifiedBy>Subject Account</cp:lastModifiedBy>
  <dcterms:modified xsi:type="dcterms:W3CDTF">2005-05-02T19:47:00Z</dcterms:modified>
  <cp:revision>1</cp:revision>
  <dc:subject/>
  <dc:title>Memory 5338</dc:title>
</cp:coreProperties>
</file>